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6"/>
        <w:jc w:val="right"/>
        <w:rPr>
          <w:rFonts w:ascii="Pragmatica;Courier New" w:hAnsi="Pragmatica;Courier New" w:cs="Pragmatica;Courier New"/>
          <w:b w:val="false"/>
          <w:b w:val="false"/>
          <w:color w:val="000000"/>
          <w:sz w:val="28"/>
          <w:szCs w:val="28"/>
        </w:rPr>
      </w:pPr>
      <w:r>
        <w:rPr>
          <w:rFonts w:cs="Pragmatica;Courier New" w:ascii="Pragmatica;Courier New" w:hAnsi="Pragmatica;Courier New"/>
          <w:b w:val="false"/>
          <w:color w:val="000000"/>
          <w:sz w:val="28"/>
          <w:szCs w:val="28"/>
        </w:rPr>
      </w:r>
    </w:p>
    <w:p>
      <w:pPr>
        <w:pStyle w:val="Normal"/>
        <w:rPr>
          <w:rFonts w:ascii="Pragmatica;Courier New" w:hAnsi="Pragmatica;Courier New" w:cs="Pragmatica;Courier New"/>
          <w:b/>
          <w:b/>
          <w:color w:val="000000"/>
          <w:sz w:val="28"/>
          <w:szCs w:val="28"/>
        </w:rPr>
      </w:pPr>
      <w:r>
        <w:rPr>
          <w:rFonts w:cs="Pragmatica;Courier New" w:ascii="Pragmatica;Courier New" w:hAnsi="Pragmatica;Courier New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Cs w:val="false"/>
          <w:sz w:val="16"/>
          <w:szCs w:val="1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hanging="0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w:t>от 5 июля 2011г. №25/34</w:t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6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50" w:firstLine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650" w:firstLine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22" w:hanging="0"/>
        <w:rPr/>
      </w:pPr>
      <w:r>
        <w:rPr>
          <w:b/>
          <w:sz w:val="28"/>
          <w:szCs w:val="28"/>
        </w:rPr>
        <w:t>Об утверждении  Программы комплексного развития систем коммунальной инфраструктуры г. Владикавказа на 2011 – 2015 годы</w:t>
      </w:r>
    </w:p>
    <w:p>
      <w:pPr>
        <w:pStyle w:val="Normal"/>
        <w:ind w:right="-65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статьи 11 Федерального закона от 30.12.2004г. №210-ФЗ «Об основах регулирования тарифов организаций коммунального комплекса» и в целях упорядочения развития систем коммунальной инфраструктуры г.Владикавказа, двадцать пятая сессия Собрания представителей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-65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360" w:leader="none"/>
        </w:tabs>
        <w:ind w:left="36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Программу комплексного развития систем коммунальной инфраструктуры г. Владикавказа на 2011-2015 годы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360" w:leader="none"/>
        </w:tabs>
        <w:ind w:left="36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брания представителей  г.Владикавказа от 27 ноября 2009г. №9/80 «Об утверждении комплексного развития систем коммунальной инфраструктуры г. Владикавказа на 2010-2012 годы»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360" w:leader="none"/>
        </w:tabs>
        <w:ind w:left="36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ь АМС г. Владикавказа внести изменения в  нормативно-правовые акты, с учетом проводимых видов работ и финансирования из бюджетов различных уровней. 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360" w:leader="none"/>
        </w:tabs>
        <w:ind w:left="36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360" w:leader="none"/>
        </w:tabs>
        <w:ind w:left="36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публикования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360" w:leader="none"/>
        </w:tabs>
        <w:ind w:left="36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постоянную комиссию Собрания представителей г.Владикавказ по </w:t>
      </w:r>
      <w:r>
        <w:rPr>
          <w:spacing w:val="-4"/>
          <w:sz w:val="28"/>
          <w:szCs w:val="28"/>
        </w:rPr>
        <w:t>экологии, транспорту и жилищно-коммунальному хозяйству  (А.В.Пациорин).</w:t>
      </w:r>
    </w:p>
    <w:p>
      <w:pPr>
        <w:pStyle w:val="Normal"/>
        <w:ind w:right="-65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960" w:leader="none"/>
          <w:tab w:val="center" w:pos="5468" w:leader="none"/>
        </w:tabs>
        <w:ind w:right="-65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</w:t>
        <w:tab/>
        <w:t>г.Владикавказ</w:t>
        <w:tab/>
        <w:tab/>
        <w:tab/>
        <w:t xml:space="preserve">       </w:t>
        <w:tab/>
        <w:tab/>
        <w:tab/>
        <w:tab/>
        <w:tab/>
        <w:tab/>
        <w:tab/>
        <w:t xml:space="preserve"> Б. Икоева</w:t>
      </w:r>
      <w:r>
        <w:br w:type="page"/>
      </w:r>
    </w:p>
    <w:p>
      <w:pPr>
        <w:pStyle w:val="Normal"/>
        <w:ind w:left="5040" w:right="65" w:hanging="0"/>
        <w:rPr/>
      </w:pPr>
      <w:r>
        <w:rPr/>
        <w:t>Приложение</w:t>
      </w:r>
    </w:p>
    <w:p>
      <w:pPr>
        <w:pStyle w:val="Normal"/>
        <w:ind w:left="5040" w:hanging="0"/>
        <w:rPr/>
      </w:pPr>
      <w:r>
        <w:rPr/>
        <w:t>к решению Собрания представителей</w:t>
      </w:r>
    </w:p>
    <w:p>
      <w:pPr>
        <w:pStyle w:val="Normal"/>
        <w:ind w:left="5040" w:hanging="0"/>
        <w:rPr/>
      </w:pPr>
      <w:r>
        <w:rPr/>
        <w:t>г.Владикавказ от 5 июля 2011г. №25/34</w:t>
      </w:r>
    </w:p>
    <w:p>
      <w:pPr>
        <w:pStyle w:val="Heading"/>
        <w:ind w:firstLine="6"/>
        <w:rPr>
          <w:rFonts w:ascii="Pragmatica;Courier New" w:hAnsi="Pragmatica;Courier New" w:cs="Pragmatica;Courier New"/>
          <w:b w:val="false"/>
          <w:b w:val="false"/>
          <w:color w:val="000000"/>
        </w:rPr>
      </w:pPr>
      <w:r>
        <w:rPr>
          <w:rFonts w:cs="Pragmatica;Courier New" w:ascii="Pragmatica;Courier New" w:hAnsi="Pragmatica;Courier New"/>
          <w:b w:val="false"/>
          <w:color w:val="000000"/>
        </w:rPr>
      </w:r>
    </w:p>
    <w:p>
      <w:pPr>
        <w:pStyle w:val="Heading"/>
        <w:ind w:firstLine="6"/>
        <w:rPr>
          <w:rFonts w:ascii="Pragmatica;Courier New" w:hAnsi="Pragmatica;Courier New" w:cs="Pragmatica;Courier New"/>
          <w:b w:val="false"/>
          <w:b w:val="false"/>
          <w:color w:val="000000"/>
        </w:rPr>
      </w:pPr>
      <w:r>
        <w:rPr>
          <w:rFonts w:cs="Pragmatica;Courier New" w:ascii="Pragmatica;Courier New" w:hAnsi="Pragmatica;Courier New"/>
          <w:b w:val="false"/>
          <w:color w:val="000000"/>
        </w:rPr>
      </w:r>
    </w:p>
    <w:p>
      <w:pPr>
        <w:pStyle w:val="Heading"/>
        <w:ind w:firstLine="6"/>
        <w:rPr>
          <w:rFonts w:ascii="Pragmatica;Courier New" w:hAnsi="Pragmatica;Courier New" w:cs="Pragmatica;Courier New"/>
          <w:b w:val="false"/>
          <w:b w:val="false"/>
          <w:color w:val="000000"/>
        </w:rPr>
      </w:pPr>
      <w:r>
        <w:rPr>
          <w:rFonts w:cs="Pragmatica;Courier New" w:ascii="Pragmatica;Courier New" w:hAnsi="Pragmatica;Courier New"/>
          <w:b w:val="false"/>
          <w:color w:val="000000"/>
        </w:rPr>
        <w:t>АДМИНИСТРАЦИЯ МЕСТНОГО САМОУПРАВЛЕНИЯ г. ВЛАДИКАВКАЗА</w:t>
      </w:r>
    </w:p>
    <w:p>
      <w:pPr>
        <w:pStyle w:val="21"/>
        <w:spacing w:lineRule="auto" w:line="360" w:before="0" w:after="0"/>
        <w:ind w:left="0" w:firstLine="540"/>
        <w:jc w:val="both"/>
        <w:rPr>
          <w:rFonts w:ascii="Pragmatica;Courier New" w:hAnsi="Pragmatica;Courier New" w:cs="Pragmatica;Courier New"/>
          <w:b/>
          <w:b/>
          <w:color w:val="000000"/>
          <w:szCs w:val="20"/>
        </w:rPr>
      </w:pPr>
      <w:r>
        <w:rPr>
          <w:rFonts w:cs="Pragmatica;Courier New" w:ascii="Pragmatica;Courier New" w:hAnsi="Pragmatica;Courier New"/>
          <w:b/>
          <w:color w:val="000000"/>
          <w:szCs w:val="20"/>
        </w:rPr>
      </w:r>
    </w:p>
    <w:p>
      <w:pPr>
        <w:pStyle w:val="21"/>
        <w:spacing w:lineRule="auto" w:line="360" w:before="0" w:after="0"/>
        <w:ind w:left="0" w:hanging="0"/>
        <w:rPr>
          <w:color w:val="000000"/>
          <w:szCs w:val="20"/>
        </w:rPr>
      </w:pPr>
      <w:r>
        <w:rPr>
          <w:color w:val="000000"/>
        </w:rPr>
        <w:drawing>
          <wp:inline distT="0" distB="0" distL="0" distR="0">
            <wp:extent cx="1256030" cy="1256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36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ГРАММА</w:t>
      </w:r>
    </w:p>
    <w:p>
      <w:pPr>
        <w:pStyle w:val="Normal"/>
        <w:spacing w:lineRule="auto" w:line="336"/>
        <w:ind w:hanging="0"/>
        <w:rPr/>
      </w:pPr>
      <w:r>
        <w:rPr>
          <w:color w:val="000000"/>
          <w:sz w:val="36"/>
          <w:szCs w:val="36"/>
        </w:rPr>
        <w:t>комплексного развития систем коммунальной инфраструктуры г.Владикавказа  на 2011-2015 годы</w:t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spacing w:lineRule="auto" w:line="360" w:before="0" w:after="0"/>
        <w:ind w:left="0" w:firstLine="540"/>
        <w:rPr>
          <w:color w:val="000000"/>
          <w:szCs w:val="20"/>
        </w:rPr>
      </w:pPr>
      <w:r>
        <w:rPr>
          <w:color w:val="000000"/>
          <w:szCs w:val="20"/>
        </w:rPr>
        <w:t>ВЛАДИКАВКАЗ 2011г.</w:t>
      </w:r>
      <w:r>
        <w:br w:type="page"/>
      </w:r>
    </w:p>
    <w:p>
      <w:pPr>
        <w:pStyle w:val="12"/>
        <w:numPr>
          <w:ilvl w:val="0"/>
          <w:numId w:val="0"/>
        </w:numPr>
        <w:spacing w:lineRule="auto" w:line="240" w:before="20" w:after="2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12"/>
        <w:numPr>
          <w:ilvl w:val="0"/>
          <w:numId w:val="0"/>
        </w:numPr>
        <w:spacing w:lineRule="auto" w:line="240" w:before="20" w:after="2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>программы комплексного развития систем коммунальной инфраструктуры муниципального образования г. Владикавказа на 2011-2015 годы</w:t>
      </w:r>
    </w:p>
    <w:p>
      <w:pPr>
        <w:pStyle w:val="Normal"/>
        <w:spacing w:before="20" w:after="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5730"/>
      </w:tblGrid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0"/>
              </w:numPr>
              <w:spacing w:lineRule="auto" w:line="240" w:before="40" w:after="40"/>
              <w:ind w:left="166" w:right="70" w:hanging="0"/>
              <w:jc w:val="center"/>
              <w:rPr/>
            </w:pPr>
            <w:r>
              <w:rPr>
                <w:b/>
                <w:color w:val="000000"/>
              </w:rPr>
              <w:t>Муниципальная среднесрочная целевая программа комплексного развития систем коммунальной инфраструктуры муниципального образования г. Владикавказа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та принятия решения о разработке 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66" w:right="70" w:firstLine="567"/>
              <w:jc w:val="left"/>
              <w:rPr>
                <w:color w:val="000000"/>
              </w:rPr>
            </w:pPr>
            <w:r>
              <w:rPr>
                <w:color w:val="000000"/>
              </w:rPr>
              <w:t>«1»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я 2011г.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заказчик программы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66" w:right="70" w:firstLine="567"/>
              <w:jc w:val="left"/>
              <w:rPr>
                <w:color w:val="000000"/>
              </w:rPr>
            </w:pPr>
            <w:r>
              <w:rPr>
                <w:color w:val="000000"/>
              </w:rPr>
              <w:t>АМС г.Владикавказа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оординирующий орган АМС г.Владикавказа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66" w:right="70" w:firstLine="567"/>
              <w:jc w:val="left"/>
              <w:rPr>
                <w:color w:val="000000"/>
              </w:rPr>
            </w:pPr>
            <w:r>
              <w:rPr>
                <w:color w:val="000000"/>
              </w:rPr>
              <w:t>КЖКХЭ АМС г.Владикавказа</w:t>
            </w:r>
          </w:p>
        </w:tc>
      </w:tr>
      <w:tr>
        <w:trPr>
          <w:trHeight w:val="67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66" w:right="70" w:firstLine="567"/>
              <w:jc w:val="left"/>
              <w:rPr>
                <w:color w:val="000000"/>
              </w:rPr>
            </w:pPr>
            <w:r>
              <w:rPr>
                <w:color w:val="000000"/>
              </w:rPr>
              <w:t>Комитет ЖКХЭ АМС г.Владикавказа, Управление тарифного регулирования АМС г.Владикавказа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66" w:right="70" w:firstLine="567"/>
              <w:jc w:val="left"/>
              <w:rPr>
                <w:color w:val="000000"/>
              </w:rPr>
            </w:pPr>
            <w:r>
              <w:rPr>
                <w:color w:val="000000"/>
              </w:rPr>
              <w:t>Комплексное развитие коммунальной инфраструктуры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66" w:right="70" w:firstLine="567"/>
              <w:jc w:val="left"/>
              <w:rPr>
                <w:color w:val="000000"/>
              </w:rPr>
            </w:pPr>
            <w:r>
              <w:rPr>
                <w:color w:val="000000"/>
              </w:rPr>
              <w:t>Произвести модернизацию и реконструкцию оборудования, инженерных и инфраструктурных систем в предприятиях коммунальной сферы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рок реализации 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66" w:right="70" w:firstLine="567"/>
              <w:jc w:val="left"/>
              <w:rPr/>
            </w:pPr>
            <w:r>
              <w:rPr>
                <w:color w:val="000000"/>
              </w:rPr>
              <w:t>2011-2015гг.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ые мероприятия 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66" w:right="70" w:firstLine="567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и модернизация инженерных сетей и сооружений организаций коммунального комплекса (детализировано в приложении)  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ые исполнители 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66" w:right="-110" w:firstLine="567"/>
              <w:jc w:val="lef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МУП ТС, </w:t>
              <w:br/>
              <w:t>МУП «Владикавказские сети водоотведения», МУП «Владикавказские водопроводные сети», ВМУП «Владэкосервис».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66" w:right="70" w:firstLine="567"/>
              <w:jc w:val="left"/>
              <w:rPr>
                <w:color w:val="000000"/>
              </w:rPr>
            </w:pPr>
            <w:r>
              <w:rPr>
                <w:color w:val="000000"/>
              </w:rPr>
              <w:t>В случае принятия соответствующих инвестиционных программ - местный бюджет, потребители услуг (частично).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66" w:right="70" w:firstLine="567"/>
              <w:jc w:val="left"/>
              <w:rPr>
                <w:color w:val="000000"/>
              </w:rPr>
            </w:pPr>
            <w:r>
              <w:rPr>
                <w:color w:val="000000"/>
              </w:rPr>
              <w:t>Общее повышение эффективности деятельности предприятий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рганизация контроля за выполнением программы АМС г.Владикавказ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66" w:right="70" w:firstLine="567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АМС г.Владикавказа, </w:t>
              <w:br/>
              <w:t>Комитет ЖКХЭ г.Владикавказа</w:t>
            </w:r>
          </w:p>
        </w:tc>
      </w:tr>
    </w:tbl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1"/>
        <w:spacing w:lineRule="auto" w:line="360" w:before="0" w:after="0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21"/>
        <w:spacing w:lineRule="auto" w:line="360" w:before="0" w:after="0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firstLine="5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ая часть.</w:t>
      </w:r>
    </w:p>
    <w:p>
      <w:pPr>
        <w:pStyle w:val="21"/>
        <w:spacing w:lineRule="auto" w:line="360" w:before="0" w:after="0"/>
        <w:ind w:left="90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раткая характеристика основных организаций коммунального комплекса г. Владикавказа, оказывающих ЖК услуги.</w:t>
      </w:r>
    </w:p>
    <w:p>
      <w:pPr>
        <w:pStyle w:val="Normal"/>
        <w:ind w:left="1440" w:hanging="513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Муниципальное унитарное предприятие «Владикавказские водопроводные сети».</w:t>
      </w:r>
    </w:p>
    <w:p>
      <w:pPr>
        <w:pStyle w:val="Normal"/>
        <w:ind w:left="1440" w:hanging="513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Муниципальное унитарное предприятие «Владикавказские сети водоотведения».</w:t>
      </w:r>
    </w:p>
    <w:p>
      <w:pPr>
        <w:pStyle w:val="Normal"/>
        <w:ind w:left="1440" w:hanging="513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ладикавказское муниципальное унитарное предприятие тепловых сетей (ВМУП ТС).</w:t>
      </w:r>
    </w:p>
    <w:p>
      <w:pPr>
        <w:pStyle w:val="Normal"/>
        <w:ind w:left="1440" w:hanging="513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Владикавказское муниципальное унитарное предприятие «Владикавказский экологический сервис» </w:t>
      </w:r>
    </w:p>
    <w:p>
      <w:pPr>
        <w:pStyle w:val="Normal"/>
        <w:ind w:left="1440" w:hanging="513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роприятия, направленные на развитие и реконструкцию систем коммунальной инфраструктуры</w:t>
      </w:r>
      <w:r>
        <w:br w:type="page"/>
      </w:r>
    </w:p>
    <w:p>
      <w:pPr>
        <w:pStyle w:val="Normal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часть</w:t>
      </w:r>
    </w:p>
    <w:p>
      <w:pPr>
        <w:pStyle w:val="21"/>
        <w:spacing w:lineRule="auto" w:line="240" w:before="0" w:after="0"/>
        <w:ind w:left="0" w:firstLine="539"/>
        <w:rPr/>
      </w:pPr>
      <w:r>
        <w:rPr>
          <w:i/>
          <w:color w:val="000000"/>
          <w:sz w:val="28"/>
          <w:szCs w:val="28"/>
        </w:rPr>
        <w:t>1.1. Содержание проблемы и необходимость ее решения программными методами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В настоящее время деятельность жилищно-коммунального хозяйства сопровождается большими потерями энергоресурсов, как в стадии производства, так и на стадии транспортировки, а так же в употреблении газа, воды и электроэнергии. Выполнение программных мероприятий позволит существенно снизить плату на обслуживание объектов и механизмов коммунальных предприятий. Целевая направленность настоящей программы определяет необходимость решения задач, связанных с высокой изношенностью механизмов и оборудования предприятий города и </w:t>
      </w:r>
      <w:r>
        <w:rPr>
          <w:color w:val="000000"/>
          <w:spacing w:val="-10"/>
          <w:sz w:val="27"/>
          <w:szCs w:val="27"/>
        </w:rPr>
        <w:t>необходимостью устойчивого предоставления коммунальных ресурсов</w:t>
      </w:r>
      <w:r>
        <w:rPr>
          <w:color w:val="000000"/>
          <w:sz w:val="27"/>
          <w:szCs w:val="27"/>
        </w:rPr>
        <w:t xml:space="preserve"> населению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ализацию программных мероприятий намечено осуществлять за счет проведения модернизации инвестиционной политики АМС г.Владикавказа, коммунальных предприятий города.</w:t>
      </w:r>
    </w:p>
    <w:p>
      <w:pPr>
        <w:pStyle w:val="Normal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rPr/>
      </w:pPr>
      <w:r>
        <w:rPr>
          <w:i/>
          <w:color w:val="000000"/>
          <w:sz w:val="27"/>
          <w:szCs w:val="27"/>
        </w:rPr>
        <w:t>1.2. Цели и задачи программы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сновной целью программы является снижение затрат на производство и повышение эффективности предоставления коммунальных ресурсов, а также уменьшение расходов городского бюджета и средств предприятий за счет экономии на ремонтно-восстановительные работы. </w:t>
      </w:r>
    </w:p>
    <w:p>
      <w:pPr>
        <w:pStyle w:val="Normal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rPr/>
      </w:pPr>
      <w:r>
        <w:rPr>
          <w:i/>
          <w:color w:val="000000"/>
          <w:sz w:val="27"/>
          <w:szCs w:val="27"/>
        </w:rPr>
        <w:t xml:space="preserve">1.3. Система программных мероприятий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чень мероприятий Программы с указанием финансовых ресурсов и сроков, необходимых для их реализации, представлен в приложениях №1-2.</w:t>
      </w:r>
    </w:p>
    <w:p>
      <w:pPr>
        <w:pStyle w:val="Normal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rPr/>
      </w:pPr>
      <w:r>
        <w:rPr>
          <w:i/>
          <w:color w:val="000000"/>
          <w:sz w:val="27"/>
          <w:szCs w:val="27"/>
        </w:rPr>
        <w:t>1.4. Ресурсное обеспечение программы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сурсное обеспечение программы будет осуществляться за счет средств местного бюджета.</w:t>
      </w:r>
    </w:p>
    <w:p>
      <w:pPr>
        <w:pStyle w:val="Normal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rPr/>
      </w:pPr>
      <w:r>
        <w:rPr>
          <w:i/>
          <w:color w:val="000000"/>
          <w:sz w:val="27"/>
          <w:szCs w:val="27"/>
        </w:rPr>
        <w:t>1.5. Оценка эффективности реализации программы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ффективность определяется как разница между затратами на производство и стоимостью сэкономленной на данный товар или услугу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Потенциал эффективности равен тому количеству первичных затрат, на которых сократится их потребность при осуществлении производственных мероприятий. Основным аргументом выполнения данной программы являются показатели уже произведенной модернизации в коммунальных предприятиях города Владикавказа.</w:t>
      </w:r>
    </w:p>
    <w:p>
      <w:pPr>
        <w:pStyle w:val="Normal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rPr/>
      </w:pPr>
      <w:r>
        <w:rPr>
          <w:i/>
          <w:color w:val="000000"/>
          <w:sz w:val="27"/>
          <w:szCs w:val="27"/>
        </w:rPr>
        <w:t>1.6. Организация управления программой и контроль над ходом ее реализации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правление программой будет осуществляться Комитетом ЖКХЭ АМС г.Владикавказа и подведомственными предприятиями АМС г.Владикавказа.</w:t>
      </w:r>
    </w:p>
    <w:p>
      <w:pPr>
        <w:pStyle w:val="Normal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rPr/>
      </w:pPr>
      <w:r>
        <w:rPr>
          <w:i/>
          <w:color w:val="000000"/>
          <w:sz w:val="27"/>
          <w:szCs w:val="27"/>
        </w:rPr>
        <w:t>1.7. Программные мероприятия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Мероприятия программы с указанием исполнителей, сроков исполнения, а также объемов выполнения работ  представлены в приложении.</w:t>
      </w:r>
    </w:p>
    <w:p>
      <w:pPr>
        <w:pStyle w:val="Normal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1.8. Общие сведения о  комплексной программе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Программа комплексного развития систем коммунальной инфраструктуры г.Владикавказа разработана органами местного самоуправления в соответствии со статьей 11 Федерального закона от 24.12.2004г. №210-ФЗ «Об основах регулирования тарифов организаций коммунального комплекса», со статьей 16 Федерального закона от 06.10.2003г. №131-ФЗ «Об общих принципах организации местного самоуправления в Российской Федерации» и подлежит утверждению представительным органом муниципального образ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комплексного развития систем коммунальной инфраструктуры – это программа строительства и (или) модернизации систем коммунальной инфраструктуры и объектов, используемых для утилизации (захоронения) твердых бытовых отходов, которая обеспечивает развитие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я экологической ситуации на территории муниципального образования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Правительства РФ от 15.04.2009 №322 «О мерах по реализации указа Президента РФ от 28 июня 2007г. №825 «Об оценке эффективности деятельности органов исполнительной власти субъектов Российской Федерации» наличие программы комплексного развития систем коммунальной инфраструктуры является одним из критериев эффективности деятельности органов государственной власти регион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ограмма комплексного развития систем коммунальной инфраструктуры муниципального образования г. Владикавказ на 2011-2015 годы разработана в целях повышения эффективности, устойчивости и надежности систем коммунальной инфраструктуры организаций коммунального комплекса г. Владикавказа и направлена на решение следующих задач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080" w:leader="none"/>
        </w:tabs>
        <w:ind w:left="0" w:firstLine="600"/>
        <w:jc w:val="both"/>
        <w:rPr/>
      </w:pPr>
      <w:r>
        <w:rPr>
          <w:color w:val="000000"/>
          <w:sz w:val="28"/>
          <w:szCs w:val="28"/>
        </w:rPr>
        <w:t>снижение износа сооружений, оборудования и инженерных сетей предприятий МУП «Владикавказские водопроводные сети», МУП «Владикавказские сети водоотведения», ВМУП ТС, ВМУП «Владэкосервис» (далее – городские организации коммунального комплекса)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08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надежности и качества услуг, предоставляемых городскими организациями коммунального комплекса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080" w:leader="none"/>
        </w:tabs>
        <w:ind w:left="0" w:firstLine="600"/>
        <w:jc w:val="both"/>
        <w:rPr/>
      </w:pPr>
      <w:r>
        <w:rPr>
          <w:color w:val="000000"/>
          <w:sz w:val="28"/>
          <w:szCs w:val="28"/>
        </w:rPr>
        <w:t>снижение издержек при эксплуатации системы горячего водоснабжения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08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инвестиционной привлекательности энергетического комплекса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080" w:leader="none"/>
        </w:tabs>
        <w:ind w:left="0" w:firstLine="600"/>
        <w:jc w:val="both"/>
        <w:rPr/>
      </w:pPr>
      <w:r>
        <w:rPr>
          <w:color w:val="000000"/>
          <w:sz w:val="28"/>
          <w:szCs w:val="28"/>
        </w:rPr>
        <w:t>обеспечение сбалансированности коммерческих интересов субъектов горячего водоснабжения и потребителей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При подготовке настоящей Программы комплексного развития систем коммунальной инфраструктуры г. Владикавказа  были использованы следующие законодательные и нормативные правовые акты:</w:t>
      </w:r>
    </w:p>
    <w:p>
      <w:pPr>
        <w:pStyle w:val="12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ind w:left="0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 (далее – ГК РФ);</w:t>
      </w:r>
    </w:p>
    <w:p>
      <w:pPr>
        <w:pStyle w:val="12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ind w:left="0" w:firstLine="600"/>
        <w:rPr/>
      </w:pPr>
      <w:r>
        <w:rPr>
          <w:color w:val="000000"/>
          <w:sz w:val="28"/>
          <w:szCs w:val="28"/>
        </w:rPr>
        <w:t>Федеральный закон от 30.12.2004г. №210-ФЗ «Об основах регулирования тарифов организаций коммунального комплекса»;</w:t>
      </w:r>
    </w:p>
    <w:p>
      <w:pPr>
        <w:pStyle w:val="12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ind w:left="0" w:firstLine="600"/>
        <w:rPr/>
      </w:pPr>
      <w:r>
        <w:rPr>
          <w:color w:val="000000"/>
          <w:sz w:val="28"/>
          <w:szCs w:val="28"/>
        </w:rPr>
        <w:t>Федеральный закон от 06.10.2003г. №131-ФЗ «Об общих принципах организации местного самоуправления в Российской Федерации»;</w:t>
      </w:r>
    </w:p>
    <w:p>
      <w:pPr>
        <w:pStyle w:val="12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ind w:left="0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Ф от 28 июня 2007г. №825 «Об оценке эффективности деятельности органов исполнительной власти субъектов Российской Федерации»;</w:t>
      </w:r>
    </w:p>
    <w:p>
      <w:pPr>
        <w:pStyle w:val="12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ind w:left="0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15.04.2009 №322 «О мерах по реализации указа Президента РФ от 28 июня 2007г. №825 «Об оценке эффективности деятельности органов исполнительной власти субъектов Российской Федерации».</w:t>
      </w:r>
    </w:p>
    <w:p>
      <w:pPr>
        <w:pStyle w:val="21"/>
        <w:spacing w:lineRule="auto" w:line="24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раткая характеристика основных организаций коммунального комплекса г. Владикавказа, оказывающих ЖК услуги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1. Муниципальное унитарное предприятие «Владикавказские водопроводные сети»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  <w:u w:val="single"/>
        </w:rPr>
        <w:t>Муниципальное унитарное предприятие «Владикавказские водопроводные се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ет холодной питьевой водой г.Владикавказ и близлежащие населенные пунк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водоснабжения являются 93 рабочих водозаборных скважин, 1 каптаж, 1 дрена. Подается вода в распределительную сеть 9 водоводами, протяженностью 84,15 км и реализуются через водопроводную сеть общей протяженностью 600,45 к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становленная мощность водозабора 28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сутки. Протяженность водоводных сетей - 670,94 к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чные сети – 423,54 к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воды – 84,15 к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квартальные сети и вводы – 162,95 к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дкачек – 149 ш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насосов на подкачках – 159 ш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кважин - 93 ш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производительностью – 355,7 тыс.м3/с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антский ВЗС – 60 ш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тинский ВЗС – 20 шт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реченский ВЗС – 4 ш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дской ВЗС – 4 ш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МИ – 1 ш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та – 1 ш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уары емкостью – 36,5 тыс.м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уар по ул.Гадиева 1 шт. – 10 тыс.м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сомольские резервуары 2 шт.– 15 тыс.м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Заводской 2 шт. – 1,2 тыс.м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 в/ч 3 шт. – 3 тыс.м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Карца 2 шт. - 1 тыс.м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Редант 1 шт. – 0,3 тыс.м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ция II подъема 1 шт. – 6 тыс.м3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УП «Владикавказские водопроводные сети» занимается водозабором, транспортировкой и подачей питьевой воды для нужд населения, промышленных предприятий, сел. Балта, Чми, Терк, Чернореченское, Ногир, пос. Редант, пос. Южный, Заводск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о-питьевой водопровод в простейшем виде был построен в 1882 году. Первоначально, в качестве источника водоснабжения использовались поверхностные воды р. Терек, с водозабором ниже Чугунного моста. Первоначально сети водопровода развивались в правобережной части города и охватывали центральную часть, где в основном проживала зажиточная часть населения города. Существующая система водоснабжения города в связи с его ростом не могла обеспечить его потреб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29 году построены каптажи, когда город с речного водоснабжения переводился на горные источники Реданта. Каптаж “Е” был построен в 1941 году и сыграл большую роль для водоснабжения лечебных организаций гор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29 и 1936 гг. были построены 2 водопровода, которые транспортировали воду от каптаж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37 году был введен в эксплуатацию новый водозабор с использованием Редантских родников. Общая производительность водопровода была доведена до 25 тыс. м3/воды в сут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вшееся строительство жилых благоустроенных домов, культурно-бытовых учреждений, а также промышленных предприятий создали тяжелое положение с водоснабжением, и требовалось дальнейшее усиление мощности водозабо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50-52 гг. "Севоспроект" составил проект на каптаж Длинно-Долинских родн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56 году, 20.04 был введен в эксплуатацию Длино-Долинский водопровод, протяженностью 14 км от каптажных родников. Город получил дополнительно в сутки 15-20 тыс. м3 в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роведенные мероприятия разрешили вопрос обеспечения водой лишь на короткий срок. Поэтому в 1060 году Московскому институту было дано задание на проектирование скважинного Редантского водозаборного узла. Ростовским отделением “Гипрокоммунводоканал” в 1961 году были разработаны рабочие чертежи и в этом же году начато бурение скважи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63 г. пробурена скважина в сел. Балта для войсковой ч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974 г. эксплуатируется водозабор с. Чми с одной скважи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976 г. эксплуатируется водозабор п. Заводской и состоит из 6-ти скважин, 2-х резервуаров и насосной 2-го подъем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988 г. эксплуатируется Балтинский водозабор и состоит из 15-ти скважин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 числу приоритетов программы комплексного развития по данному направлению  относя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сперебойного и надежного водоснабжения г. Владикавказ посредством комплексных структурных преобразований системы водоснабж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осбереже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ытие дефицита  питьевой воды в соответствии с требованиями ГОСТа 2874-82 «Вода питьевая» и СанПиНа 2.1.4.1074-01 «Питьевая вод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 с другими действующими на территории муниципального образования г. Владикавказ программами социально-экономического развития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Главными целями программы по данному направлению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обеспечения населения питьевой водой нормативного качества и в достаточном количеств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социально-экологической обстановки в муниципальном образован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цели достигаются путем решения следующих задач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населения качественной питьевой водой, отвечающей требованиям ГОСТа 2874-82 «Вода питьевая» и СанПиНа 2.1.4.1074-01 «Питьевая вод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стойчивости систем водоснабж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мониторинга на Орджоникидзевском месторождении питьевой во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водопотреб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нормативно-правовых актов, необходимых для реализации 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программы входят следующие основные раздел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я существующих объектов водоснабж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ое строительство объектов водоснабж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ономия водопотреб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организационные и нормативно-правовые мероприятия.</w:t>
      </w:r>
    </w:p>
    <w:p>
      <w:pPr>
        <w:pStyle w:val="Normal"/>
        <w:ind w:firstLine="684"/>
        <w:jc w:val="both"/>
        <w:rPr/>
      </w:pPr>
      <w:r>
        <w:rPr>
          <w:rFonts w:eastAsia="Arial Unicode MS"/>
          <w:color w:val="000000"/>
          <w:sz w:val="28"/>
          <w:szCs w:val="28"/>
          <w:u w:val="single"/>
        </w:rPr>
        <w:t>Система водоснабжения неэффективна и нуждается в реконструкции.</w:t>
      </w:r>
      <w:r>
        <w:rPr>
          <w:rFonts w:eastAsia="Arial Unicode MS"/>
          <w:color w:val="000000"/>
          <w:sz w:val="28"/>
          <w:szCs w:val="28"/>
        </w:rPr>
        <w:t xml:space="preserve"> На ряде насосных станций требуется создать необходимый уровень давления и обеспечить безопасность функционирования системы водоснабжения. Неравномерное давление в водопроводной сети наряду с потерями воды и протечками является причиной очень большого потребления энергии на  всех насосных станциях.</w:t>
      </w:r>
    </w:p>
    <w:p>
      <w:pPr>
        <w:pStyle w:val="Normal"/>
        <w:ind w:firstLine="684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летние дни во время пикового спроса на воду возникают перебои питьевого водоснабжения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конструкции и модернизации системы водоснабжения необходимо осуществить ряд структурных преобразований (новые резервуары, новые скважины и новые трубопроводы)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, включенные в программу, представляют собой комплекс организационно-технических мер по модернизации систем водоснабжения. Реализация данной программы позволит исполнителям отработать технологические, организационные и экономические решения проблемы обеспечения населения питьевой водой, соответствующей требованиям ГОСТа 2874-82 «Вода питьевая» и СанПиНа 2.1.4.1074-01 «Питьевая вода»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2.2. Муниципальное унитарное предприятие «Владикавказские сети водооведения»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унитарное предприятие «Владикавказские сети водоотведения» относится к муниципальной собственности. Учредителем предприятия является Комитет по управлению имуществом города Владикавказа. 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 функционирует с 1 мая 2011г. и осуществляет транспортировку и очистку сточной жидкости следующих населенных пунктов: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Владикавказ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ок Заводской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ок Карца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Балта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Редант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Редант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Ногир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ок Спутник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ная мощность очистных сооружений МУП «Владикавказские сети водоотведения» составляет 310 тыс.м3\сут. Фактический уровень загрузки очистных сооружений – 210 тыс.м3. в сутки. Износ основных средств на 2010 г. составил 95,75. Стоки проходят полную биологическую очистку и сбрасываются в реку Терек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известно, что система водоотведения – это комплекс инженерных сооружений, предназначенных для отвода сточных вод от потребителя и их последующей доставки к очистным системам. Водоотведение играет не меньшую роль в обеспечении необходимых условий проживания, нежели водоснабжение. Канализационная система города, принимающая стоки с застроенных территорий, представляет собой комплекс сложнейших наземных и подземных сооружений и коммуникаций: сети, коллекторы, канализационные насосные станции, очистные сооружения канализации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чные воды способны нарушить санитарно-эпидемиологическое благополучие населения городов и промышленных предприятий, поэтому МУП «Владикавказские сети водоотведения» призвано устранить все негативные последствия от воздействия сточных вод на окружающую природную среду. После очистки сточные воды обычно сбрасываются в водоемы. 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предприятия имеет следующий вид: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истные сооружения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ют бесперебойный прием городских стоков и производят биологическую очистку. Обработку осадков, образующихся в процессе очистки сточной воды, осуществляет соответствующий комплекс оборудований.   В комплекс очистных сооружений по биологической очистке сточной жидкости входят: иловые площадки, первичные отстойники, вторичные отстойники, аэротенки, песколовки, метантенки, решетки, блок воздуходувки, котельная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луатация таких сооружений является непростой задачей и требует постоянного труда всего коллектива станции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ба канализационных сетей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ется эксплуатацией и обслуживанием существующих сетей и коллекторов  - 839,085 км, а также оказывает услуги по техническому обслуживанию канализационных сетей предприятием и населению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монтно-строительный участок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ется ремонтом всех существующих колодцев, люков, а также занимается текущим ремонтом всех зданий и сооружений предприятия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ый участок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необходимым транспортом и механизмами все участки для успешного выполнения поставленных перед предприятием задач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ко-бактериологическая лаборатория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 отбор и анализ сточной жидкости очищенной воды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онентский отдел по предприятиям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учет, ведение лицевых счетов и сбор денежных средств абонентов, сбрасывающих сточную жидкость в канализационные сети города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онентский отдел по населению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учет всех абонентов, выявление неучтенных абонентов и сбор денежных средств за оказанные услуги МУП «Владикавказские сети водоотведения»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рана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надежную охрану и защиту объектов предприят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Муниципальное унитарное предприятие «Владикавказские сети водоотведения» осуществляет транспортировку и очистку сточных хозяйственно-бытовых вод предприятий и жителей города Владикавказа. На балансе МУП «Владикавказские сети водоотведения» находится канализационных сетей - 390,2км (главные коллектора – 78,15 км, сборные коллектора – 312,1 км, внутриплощадочные и выпуски – 12 км)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тяженность канализационных сетей, фактически обслуживаемых предприятием – 839,085 к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коллектора – 63,9 к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ые коллектора – 192,04 к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площадочные и выпуски - 114,85 к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истные соору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мощность ОСК-1 – 280 тыс.м3/с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мощность ОСК–2 - 30 тыс.м3/с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я города существует с 1932 года. Старые очистные сооружения, производительностью 20 тыс. м3/сутки, пущенные в эксплуатацию в 1937 г., предусматривали механическую очистку сточных в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ой конторой “Севоспроект” в 1959 г. был разработан проект реконструкции старых ОС, предусматривающих полную биологическую очистку сточных вод на производительность 30 тыс. м3/сут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к моменту окончания пуска очистных сооружений с механической очисткой в эксплуатацию с ноября 1966 г. проток сточных вод составлял уже 67 тыс. м3/сут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невозможностью пропустить все стоки был построен коллектор от здания решеток d-1000 мм, позволяющий без очистки с последующим хлорированием сбрасывать 37 тыс. м3/сутки сточных вод в р. Тер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76 г. по проекту Р.О. “Гипрокоммунводоканал” были построены вторые очистные производительностью 123 тыс. м3/сутки, рассчитанные на полную биологическую очистку с доочисткой на биологических прудах с естественной аэраци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1 г. закончено строительство пускового комплекса 2-й очереди ОСК-1 производительностью до 150тыс. м3/сутк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3. Владикавказское муниципальное унитарное предприятие тепловых сетей (ВМУП ТС)</w:t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  <w:u w:val="single"/>
        </w:rPr>
        <w:t>Владикавказское муниципальное унитарное предприятие тепловых сетей (ВМУП ТС)</w:t>
      </w:r>
      <w:r>
        <w:rPr>
          <w:color w:val="000000"/>
          <w:sz w:val="28"/>
          <w:szCs w:val="28"/>
        </w:rPr>
        <w:t xml:space="preserve"> обеспечивает город Владикавказ отоплением и горячим водоснабжение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 балансе ВМУП ТС состоят 111 котельных, центральных тепловых пунктов 55 единицы, протяженность теплотрасс 191 км (в том числе магистральных 61,1 км, абонентских 129,9 км). Установленная мощность в них 983,67 Гкал/ч, а присоединенная мощность 417,77 Гкал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Организацией, осуществляющей эксплуатацию всех источников сетей горячего и теплового снабжения города Владикавказа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Анализ состояния системы коммунального горячего теплового снабжения города Владикавказ производился на основании данных ВМУП ТС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Город Владикавказ распределен на 9 тепловых районов, обслуживаемых ВМУП ТС: </w:t>
      </w:r>
    </w:p>
    <w:p>
      <w:pPr>
        <w:pStyle w:val="Normal"/>
        <w:ind w:firstLine="600"/>
        <w:jc w:val="right"/>
        <w:rPr>
          <w:i/>
          <w:i/>
          <w:color w:val="000000"/>
        </w:rPr>
      </w:pPr>
      <w:r>
        <w:rPr>
          <w:i/>
          <w:color w:val="000000"/>
        </w:rPr>
        <w:t>Таблица 1</w:t>
      </w:r>
    </w:p>
    <w:p>
      <w:pPr>
        <w:pStyle w:val="Normal"/>
        <w:ind w:firstLine="600"/>
        <w:rPr/>
      </w:pPr>
      <w:r>
        <w:rPr/>
        <w:t>Сведения о тепловых районах</w:t>
      </w:r>
    </w:p>
    <w:tbl>
      <w:tblPr>
        <w:tblW w:w="101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240"/>
        <w:gridCol w:w="1959"/>
        <w:gridCol w:w="1800"/>
        <w:gridCol w:w="1887"/>
      </w:tblGrid>
      <w:tr>
        <w:trPr>
          <w:tblHeader w:val="true"/>
          <w:trHeight w:val="546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пловые районы (ТР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котельных, 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Установленная мощность, Гкал/час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исоединенная мощность, Гкал/час 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еро-Западный ТР№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1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еро-Западный ТР№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3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7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еро-Западный ТР№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истонский ТР №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85,7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7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истонский ТР №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161,7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8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шленный ТР №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99,5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8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шленный ТР №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73,4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3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еречный ТР №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89,30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5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еречный ТР №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9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8</w:t>
            </w:r>
          </w:p>
        </w:tc>
      </w:tr>
      <w:tr>
        <w:trPr>
          <w:trHeight w:val="3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рная величи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3,6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7,77</w:t>
            </w:r>
          </w:p>
        </w:tc>
      </w:tr>
    </w:tbl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ысокий уровень потерь по горячей воде при ее передаче потребителям (21,4% при среднероссийском уровне в 9%) является следствием эксплуатации устарелого и отслужившего нормальный срок эксплуатации оборудования и тепловых сетей (износ составляет до 70%)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режимно – наладочных испытаний КПД котлов ВМУП ТС наименьшие показатели имеют котлы марки ПТВМ-30, отслужившие более 20 лет. В первую очередь нуждаются в замене 3 котла марки ПТВМ-30, а именно: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становленный в 1978 г. в котельной 7-15 мкр. – 1 ед.,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ановленный в 1984 г. в котельной по адресу:  ул. Доватора, 67 – 1 ед.,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становленный в 1986 г. в котельной по адресу: ул. Шмулевича, 45 – 1 ед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Указанные котлы имеют полный физический износ, сверхнормативный расход топлива и представляют аварийную угрозу при их эксплуатации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Износ существующего электрического хозяйства города Владикавказ приводит к частым аварийным остановкам котельного оборудования и, как следствие, к выходу из строя систем горячего теплового снабжения и может привести к возникновению социальной напряженности среди населения города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ладикавказскому муниципальному унитарному предприятию тепловых сетей органами «Ростехнадзор» по РСО – Алания выдано предписание о несоответствии электрического питания в 30 котельных города требованиям надежности и бесперебойности, где необходимо провести модернизацию вводных щитов и прокладки кабеля для резервирования мощностей для электрического снабжения котельных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Заводской (школа №31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. Коста (ТСУМ-5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В.Абаева, 67 (Кирпичный завод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Гагкаева, 5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Гвардейская, 37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Гибизова,13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Джанаева,22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Дмитрова, 2 (Облсовпроф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Зортова,57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Иристонская, 45 (КБСП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Калоева, 123 (Дом ребенка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К.Маркса,77 (Осетинский театр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Куйбышева,66 (Баня №6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Ленина, 27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Ленина, 65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Маркова, 32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Некрасова, 5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Николаева, 26 (СЭС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Николаева, 50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О.Кошева, 65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Пашковского, 2 (ГМТ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Пожарского, 4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Ростовская, 35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ярный переулок, 1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Тамаева, 6 (детский сад №2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Татарская, 20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Татарская, 41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Тельмана, 23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Чкалова, 45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Чапаева, 10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ысокий уровень потерь на тепловых сетях происходит также за счет отсутствия усиленной теплоизоляции и прочности труб и ветхости теплотрасс. Доля нуждающихся в замене и ветхих сетей увеличивается  из года в год: с 46,2% в 2005 году до 66,5% в 2007 году (увеличение на 44% за три года) при среднероссийских показателях на конец 2007 года  в размере 22,6%. Растет также число аварий на  сетях – на 5% за один год (2007 год к 2006 году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иболее ветхими и опасными для эксплуатации являются трассы общей протяженностью 94,34 км на участках сет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/>
      </w:pPr>
      <w:r>
        <w:rPr>
          <w:color w:val="000000"/>
          <w:sz w:val="28"/>
          <w:szCs w:val="28"/>
        </w:rPr>
        <w:t>от Т.К. по ул. Владикавказская - Дзусова до Т.К. возле ЦТП 14/3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.К. Доватора до Т.К. Мамсуров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/>
      </w:pPr>
      <w:r>
        <w:rPr>
          <w:color w:val="000000"/>
          <w:sz w:val="28"/>
          <w:szCs w:val="28"/>
        </w:rPr>
        <w:t>от Т.К. Спорткомплекс-Майсурова до Т.К. Мамсуров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.К. СПТУ №5 до Т.К. АЛАН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от Т.К. №1 до Т.К. №2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.К. магазин RICH до Т.К. шк №41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.К. по Дзусова-Владикавказская до Т.К. по ул.Дзусова (дет. сад.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Т.К. Доватора до Т.К. Калинина;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.К. Доватора до Т.К. Воздушк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Т.К. Джанаева до Т.К. Никитина;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/>
      </w:pPr>
      <w:r>
        <w:rPr>
          <w:color w:val="000000"/>
          <w:sz w:val="28"/>
          <w:szCs w:val="28"/>
        </w:rPr>
        <w:t>участок сети в районе ул. Гвардейск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note"/>
        <w:ind w:firstLine="600"/>
        <w:jc w:val="both"/>
        <w:rPr/>
      </w:pPr>
      <w:r>
        <w:rPr>
          <w:color w:val="000000"/>
          <w:sz w:val="28"/>
          <w:szCs w:val="28"/>
        </w:rPr>
        <w:t>В настоящее время на балансе у ВМУП ТС числятся котельные, находящиеся в подвалах помещений жилых домов и общественных зданий, что противоречит требованиям безопасности их эксплуатации. Северо-Осетинская горнотехническая инспекция Гостехнадзора России своим письмом от 15.09.1999 г. № 149 запретило ВМУП ТС их эксплуатацию. До сих пор это требование полностью не исполнено.</w:t>
      </w:r>
    </w:p>
    <w:p>
      <w:pPr>
        <w:pStyle w:val="Normal"/>
        <w:ind w:firstLine="600"/>
        <w:jc w:val="right"/>
        <w:rPr>
          <w:i/>
          <w:i/>
          <w:color w:val="000000"/>
        </w:rPr>
      </w:pPr>
      <w:r>
        <w:rPr>
          <w:i/>
          <w:color w:val="000000"/>
        </w:rPr>
        <w:t>Таблица 2</w:t>
      </w:r>
    </w:p>
    <w:p>
      <w:pPr>
        <w:pStyle w:val="Normal"/>
        <w:ind w:firstLine="6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котельных, расположенных в подвалах помещен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922"/>
        <w:gridCol w:w="2724"/>
        <w:gridCol w:w="1276"/>
        <w:gridCol w:w="1559"/>
        <w:gridCol w:w="1843"/>
      </w:tblGrid>
      <w:tr>
        <w:trPr>
          <w:tblHeader w:val="true"/>
          <w:trHeight w:val="9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№</w:t>
            </w:r>
          </w:p>
          <w:p>
            <w:pPr>
              <w:pStyle w:val="Heading"/>
              <w:rPr/>
            </w:pPr>
            <w:r>
              <w:rPr>
                <w:color w:val="000000"/>
                <w:sz w:val="22"/>
                <w:szCs w:val="22"/>
              </w:rPr>
              <w:t>пп/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144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Heading"/>
              <w:ind w:firstLine="14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ых</w:t>
            </w:r>
          </w:p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3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ипы котлов</w:t>
            </w:r>
          </w:p>
          <w:p>
            <w:pPr>
              <w:pStyle w:val="Heading"/>
              <w:ind w:hanging="3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66" w:hanging="1"/>
              <w:rPr/>
            </w:pPr>
            <w:r>
              <w:rPr>
                <w:color w:val="000000"/>
                <w:sz w:val="22"/>
                <w:szCs w:val="22"/>
              </w:rPr>
              <w:t>Год установки кот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firstLine="34"/>
              <w:rPr/>
            </w:pPr>
            <w:r>
              <w:rPr>
                <w:color w:val="000000"/>
                <w:sz w:val="20"/>
                <w:szCs w:val="20"/>
              </w:rPr>
              <w:t>Установленная мощность,</w:t>
            </w:r>
          </w:p>
          <w:p>
            <w:pPr>
              <w:pStyle w:val="Heading"/>
              <w:ind w:right="-108"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кал/час</w:t>
            </w:r>
          </w:p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Присоединенная мощность, Гкал/час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ЕРЕЧНЫЙ ТР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.Маркса,2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эл. ко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ирова,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Н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ЕРЕЧНЫЙ ТР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33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ГМТ пр. Коста,19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- 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44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лсовпроф   ул.Димитрова,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2,5-2 шт.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99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55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екрасова,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Н-5;  ТВГ-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66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екрасова,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77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Госбанк </w:t>
            </w:r>
          </w:p>
          <w:p>
            <w:pPr>
              <w:pStyle w:val="Heading"/>
              <w:ind w:firstLine="2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ул. Куйбышева,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94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88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Ленина,2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99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Ленина,6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1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10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жанаева,2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- 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11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л. Штыба,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«Дакон»-90  квт - 4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0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ИСТОНСКИЙ ТР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0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ШЛЕННЫЙ ТР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12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иколаева,5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- 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95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13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Керменистов,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Г3/95</w:t>
            </w:r>
          </w:p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Г3/95</w:t>
            </w:r>
          </w:p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97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97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,5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0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ШЛЕННЫЙ ТР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14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Интернациональная, 9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</w:t>
            </w:r>
          </w:p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</w:t>
            </w:r>
          </w:p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4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5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15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остовская,4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16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Л.Толстого,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Н-5</w:t>
            </w:r>
          </w:p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64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17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ортова,5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Н-5-2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18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жарского,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</w:t>
            </w:r>
          </w:p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</w:t>
            </w:r>
          </w:p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97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98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19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Чкалова,4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</w:t>
            </w:r>
          </w:p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86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220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ирова,2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Н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221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аркова,3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эл. ко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95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222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ДКМ  Иристонская,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1,5</w:t>
            </w:r>
          </w:p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1,5</w:t>
            </w:r>
          </w:p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1,5</w:t>
            </w:r>
          </w:p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СВ-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5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2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2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223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аркова,93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«Дакон» – 50 квт-2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224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ельмана,2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07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ВГ-1,5- 2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Безотлагательно требуют выноса из подвалов помещений котельные, эксплуатация которых опасна с точки зрения безопасности из-за износа котельного оборудования, отсутствия в котельных приборов газосигнализации и средств автоматизации пожаротушения: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. Интернациональная, 91; 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. Зортова, 57; 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. Чкалова, 45; 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. Пожарского, 4; 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. Маркова, 93; 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. Ленина, 65; 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. Кирова, 23; 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200" w:leader="none"/>
        </w:tabs>
        <w:ind w:left="0" w:firstLine="600"/>
        <w:jc w:val="both"/>
        <w:rPr/>
      </w:pPr>
      <w:r>
        <w:rPr>
          <w:color w:val="000000"/>
          <w:sz w:val="28"/>
          <w:szCs w:val="28"/>
        </w:rPr>
        <w:t>ул. Куйбышева, 4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Приборы автоматизации и контроля процесса производства горячего водоснабжения ВМУП ТС эксплуатируются в основном с 1980 – 1990 – х годов. За  период эксплуатации данные приборы устарели и/или пришли в негодность: из 6 – 7 параметров, которые должны подвергаться мониторингу и контролю, приборы позволяют отследить только 2 – 3 параметра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Неудовлетворительная работа приборов увеличивает угрозу безопасности работы котельных, а также увеличивает расход и потери топлива из – за неполного сгорания и химического недожега газа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МУП ТС эксплуатирует 55 ЦТП, в 24 из них кожухотрубные подогреватели сильно изношены и нуждаются в замене: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Барбашова, 43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Барбашова, 45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Весенняя, 22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Владикавказская, 17/4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Владикавказская, 37/1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ул. Владикавказская, 55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Дзусова, 17/1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Дзусова, 19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Дзусова, 20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Дзусова, 24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Дзусова, 30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Доватора, 242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Кесаева, 13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Кесаева, 23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Кесаева, 34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Кутузова, 79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Московская, 38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Московская, 42/1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Первомайская, 30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Первомайская, 38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Пушкинская, 2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Пушкинская, 2а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Пушкинская, 65 (ЦТП завод "Мотор")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2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Щорса, 201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Расходы на приобретение топлива (газа) составляют основную долю при формировании себестоимости производства тепловой энергии ВМУП ТС, и как следствие, формировании тарифов на горячее водоснабжение . На сегодняшний день только 15 и 111 котельных оборудованы автоматизированной системой  коммерческого учета энергии (АСКУЭ), позволяющей использовать более точные коэффициенты коррекции в целях определения фактического расхода природного газа. На сегодняшний день заключен договор между ВМУП ТС и ООО «Межрегионгаз» на установку АСКУЭ ещё на 33 котельных.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Таким образом, можно сделать вывод, что существующее состояние системы теплоснабжения города Владикавказ не обеспечивает ее устойчивого функционирования и пребывает в кризисном состоянии.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Основным потребителем услуг коммунального горячего и теплового снабжения является население города Владикавказ (80%). Теплоснабжение населения определяет уровень жизни людей и решение проблем по бесперебойному предоставлению услуг имеет огромное значение для определения социального климата в городе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</w:rPr>
        <w:t>Реализация мероприятий программы поможет достичь технологического, социального, экономического и экологического эффекта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хнологический эффект будет достигнут в виде: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080" w:leader="none"/>
        </w:tabs>
        <w:ind w:left="0" w:firstLine="600"/>
        <w:jc w:val="both"/>
        <w:rPr/>
      </w:pPr>
      <w:r>
        <w:rPr>
          <w:rFonts w:eastAsia="Calibri"/>
          <w:color w:val="000000"/>
          <w:sz w:val="28"/>
          <w:szCs w:val="28"/>
        </w:rPr>
        <w:t>достижение устойчивости, безаварийного тепло-, водо-снабжения потребителей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080" w:leader="none"/>
        </w:tabs>
        <w:ind w:left="0" w:firstLine="60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кращение потерь ресурсов.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</w:rPr>
        <w:t>Достижение социального эффекта является основной задачей программы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080" w:leader="none"/>
        </w:tabs>
        <w:ind w:left="0" w:firstLine="600"/>
        <w:jc w:val="both"/>
        <w:rPr/>
      </w:pPr>
      <w:r>
        <w:rPr>
          <w:rFonts w:eastAsia="Calibri"/>
          <w:color w:val="000000"/>
          <w:sz w:val="28"/>
          <w:szCs w:val="28"/>
        </w:rPr>
        <w:t>повышение качества условий проживания и коммунального обслуживания населения г.Владикавказ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080" w:leader="none"/>
        </w:tabs>
        <w:ind w:left="0" w:firstLine="60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нижение потребления ресурсов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080" w:leader="none"/>
        </w:tabs>
        <w:ind w:left="0" w:firstLine="60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держивание роста тарифов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080" w:leader="none"/>
        </w:tabs>
        <w:ind w:left="0" w:firstLine="60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вышение доступности и качества услуг, оказываемых городскими организациями коммунального комплекса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080" w:leader="none"/>
        </w:tabs>
        <w:ind w:left="0" w:firstLine="600"/>
        <w:jc w:val="both"/>
        <w:rPr/>
      </w:pPr>
      <w:r>
        <w:rPr>
          <w:rFonts w:eastAsia="Calibri"/>
          <w:color w:val="000000"/>
          <w:sz w:val="28"/>
          <w:szCs w:val="28"/>
        </w:rPr>
        <w:t>улучшение экологического состояния  окружающей среды и безопасности проживания: снижение аварийности, потерь ресурсов при производстве и передаче тепловой энергии.</w:t>
      </w:r>
    </w:p>
    <w:p>
      <w:pPr>
        <w:pStyle w:val="Normal"/>
        <w:ind w:firstLine="60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Экономическая эффективность реализации программы  будет достигнута за счет повышения срока службы объектов коммунальной инфраструктуры, надежности их работы, снижения уровня эксплуатационных расходов.</w:t>
      </w:r>
    </w:p>
    <w:p>
      <w:pPr>
        <w:pStyle w:val="Normal"/>
        <w:ind w:firstLine="60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юджетная эффективность реализации Инвестиционной программы может быть достигнута за счет увеличения налоговых поступлений, обусловленных увеличением налоговой базы.</w:t>
      </w:r>
    </w:p>
    <w:p>
      <w:pPr>
        <w:pStyle w:val="Normal"/>
        <w:ind w:left="1440" w:hanging="513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hanging="513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4. Владикавказское муниципальное унитарное предприятие «Владикавказский экологический сервис»</w:t>
      </w:r>
    </w:p>
    <w:p>
      <w:pPr>
        <w:pStyle w:val="Normal"/>
        <w:shd w:fill="FFFFFF" w:val="clear"/>
        <w:tabs>
          <w:tab w:val="clear" w:pos="567"/>
          <w:tab w:val="left" w:pos="2506" w:leader="none"/>
          <w:tab w:val="left" w:pos="4618" w:leader="none"/>
          <w:tab w:val="left" w:pos="6586" w:leader="none"/>
        </w:tabs>
        <w:ind w:firstLine="8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УП «Владэкосервис» осуществляет свою деятельность на основании Устава, утвержденного Комитетом по управлению государственным имуществом г. Владикавказ, согласованного  Комитетом жилищно-коммунального хозяйства г.Владикавказа, зарегистрированного в АМС г. Владикавказ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УП «Владэкосервис» осуществляет следующие виды деятельност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чистоты и санитарного порядка на городских улицах, в местах массового отдых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з, захоронение и утилизация ТБО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коммунальных услуг населению и организация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дополнительных платных услуг населению и организациям по санитарной очистк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работ по благоустройству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виды деятельности, не запрещенные действующим законодательст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080" w:right="86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Мероприятия, направленные на развитие и реконструкцию систем коммунальной инфраструктуры (приложение)</w:t>
      </w:r>
    </w:p>
    <w:p>
      <w:pPr>
        <w:pStyle w:val="Normal"/>
        <w:rPr>
          <w:b/>
          <w:b/>
          <w:color w:val="000000"/>
          <w:spacing w:val="-20"/>
          <w:sz w:val="32"/>
          <w:szCs w:val="32"/>
        </w:rPr>
      </w:pPr>
      <w:r>
        <w:rPr>
          <w:b/>
          <w:color w:val="000000"/>
          <w:spacing w:val="-20"/>
          <w:sz w:val="32"/>
          <w:szCs w:val="3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536"/>
        <w:gridCol w:w="1058"/>
        <w:gridCol w:w="3955"/>
        <w:gridCol w:w="957"/>
        <w:gridCol w:w="957"/>
        <w:gridCol w:w="957"/>
        <w:gridCol w:w="957"/>
        <w:gridCol w:w="957"/>
        <w:gridCol w:w="957"/>
      </w:tblGrid>
      <w:tr>
        <w:trPr>
          <w:trHeight w:val="156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.п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ероприятия/ адрес объект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 реализации мероприяти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я по годам, в установленных единицах измерения</w:t>
            </w:r>
          </w:p>
        </w:tc>
      </w:tr>
      <w:tr>
        <w:trPr>
          <w:trHeight w:val="31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г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г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г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г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5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I. ВМУП ТС</w:t>
            </w:r>
          </w:p>
        </w:tc>
      </w:tr>
      <w:tr>
        <w:trPr>
          <w:trHeight w:val="148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Модернизация районных котельных с заменой котлов ПТВМ-30 на котлы ПТВМ-30м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величение производительности котлов, улучшение гидравлического режима. Повышение надежности (бесперебойности) работы оборудования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Монтаж резервных вводов электропитания в котельных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овышение надежности (бесперебойности) электропитания котельных. Обеспечение возможности резервирования электрической энергии, профилактика аварийных остановок котельного оборуд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Модернизация ветхих теплотрасс с использованием трубы в пенополиуретановой изоляции различного диаметра на участках сети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овышение надежности (бесперебойности) эксплуатации тепловых сетей. Сокращение потерь тепловой энергии и подпиточной воды при передаче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94,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4,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ынос подвальных котельных из подвалов жилых домов, учебных заведений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овышение безопасности эксплуатации котельных, приведение в соответствие эксплуатации с требованиями надзорных орган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Модернизация КИПиА в котельных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овышение надежности работы котельных, сокращение расходов энергоресурс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Модернизация ЦТП с заменой кожухобетонных водоподогревателей на пластинчатые теплообменники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овышение надежности (бесперебойности) эксплуатации ЦТП. Обеспечение стабильности и бесперебойности теплоснабжения потребителей.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становка газовых счетчиков с электронными корректорами в котельных, не вошедших в программу "Газпрома" 2005 г. по установке газовых счетчиков с эл. корректорами по давлению и температуре газ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Экономия средств на приобретение топлива (газа)  за счет применения более точных коэффициентов коррекции.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становка в ЦТП частотных преобразователей типа АТ-04 55 кВт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работы электрического оборудования ЦТП, качества услуг по теплоснабжению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становка в ЦТП приближенных к жилым домам импортных бесшумных насосов типа К100/50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меньшение шума и вибрации от работы насосов ЦТП, приближенных к жилым домам.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становка "Автономных котельных" на отдельно стоящие дома мощностью 400 кВ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овышение надежности (бесперебойности) предоставления услуг теплоснабжения на жилые дома, расположенные на значительном расстоянии от магистральных тепловых с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ащение котельных и ЦТП телеметрией с выводом сигнала на диспетчерский пункт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еспечение стабильности и бесперебойности работы котельных и ЦТП за счет автоматизации процесса производства и передачи тепловой энергии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8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величение мощности котельной по ул. Кутузова, 74 на 4,63 мВт, модернизация ЦТП в котельные с оснащением когенерационными установками по выработке электро- и теплоэнергии на собственные нужды в 11 ЦТП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странение дефицита мощности котельной по ул.Кутузова, 74.  Модернизация ЦТП с целью повышения надежности (бесперебойности) их работ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МУП «Владикавказские водопроводные сети»</w:t>
            </w:r>
          </w:p>
        </w:tc>
      </w:tr>
      <w:tr>
        <w:trPr>
          <w:trHeight w:val="39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Редантский ВЗС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граждения и видеонаблюдение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стройство охранного ограждения из ж/б плит 2,5 м, согласно СНиП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щита от несанкциониро-ванного проникновения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ащение системой видеонаблюдения, освещения и связью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ист./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СУП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7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7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Автоматизация системы управления водоснабжением с внедрением единой системы диспетчеризации с автоматизированным управлением на центральном диспетчерском пульте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Балтинский ВЗС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троительство станции фильтрации для Длинно-Долинского водовод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учшение качества воды в соответствии СанПиН 2.1.4.1074-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дание-сооружение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3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3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: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а) механическое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9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9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) электрическое, автоматическое, контрольно-измерительное и электроснабжение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граждения и видеонаблюдение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щита от несанкционированного доступ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Устройство охранного ж/б ограждения Д.Долинского ВЗС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стройство охранного ограждения Балтинского ВЗС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Оснащение системы видеонаблюдения, освещения, связью, сигнализацией Д.Долинского ВЗС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ист./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ащение системы видеонаблюдения, освещения, связью, сигнализацией Балтинского ВЗС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ист./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троительство транзитных водоводов от ВЗС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ектные работы по строительству водоводов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576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576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одовод от ул. Красногвардейской до V - зоны (ул. Пашковского) d - 50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ведение дополнительных мощнос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одовод по ул. Магкаева от ул. Куйбышева до Карцинского шоссе d - 50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км 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одовод в п. Заводской от ул. 6-я Промышленная d - 40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114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еконструкция существующих водоводов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ектные работы по реконструкции водоводов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014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014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водоводов d - 350 мм, d-600 мм от  Редантского ВЗС по Тбилисскому шоссе до ул. Грибоедова с увеличением на d-800 мм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Реконструция водовода d -600 мм по ул. Хадарцева, далее М. Пехотинцев, ул. Весенняя 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еконструкция водопроводных сетей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ектные работы по реконструкции водопроводных сетей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363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363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Васо Абаева от ГЭС до ул.Турбинной Д-15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ул. Г. Баева Д-150мм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Ковровая Д-50 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Уфимская Д-5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Бр. Щукиных - линия "Зеленстроя"    Д-15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ул. Годовикова от ул. М. Горького до ул. С. Разина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Койбаева от телестуд. до Армянской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ул. Гудованцева, ул. Бр. Щукиных - ул. Бакинская Д-150мм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Масленникова от ул. Маркуса до пер.Тимирязевского  Д-10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Чкалова от ул. Серобабова до ул. Августовских событий Д-30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Навагинская от ул. Л. Толстого до ул. Титова  Д-15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Воробьева от ул. Л. Толстого до ул. Титова  Д-15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Гоголя  от ул. Л. Толстого до ул.Титова Д-15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Бесланская от ул. Чкалова до ул.Чапаева  Д-15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Герасимова от ул. Чкалова до ул.Чапаева   Д-15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Заводская от ул. Чкалова до ул.Чапаева Д-15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Суворовская от ул. Чкалова до ул.Чапаева Д-15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Краноармейская от ул. Л.Толстого до ул. Титова Д-15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Московская от дома №44 до №56 Д-30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26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Весенняя от ул. М.Пехотинцев, далее по ул. М. Пехотинцев до ул.Цоколаева Д-30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97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Весенняя от ул. Калинина до ул. А. Кесаева Д-30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96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А. Кесаева от ул. Весенняя до сброса  Д-30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97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Леваневского от ул. Калинина до ул. З. Космодемьянской Д-15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ул. Щорса Д-150мм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</w:tr>
      <w:tr>
        <w:trPr>
          <w:trHeight w:val="40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Ген. Хетагурова Д-15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78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Митькина от ул. Ардонской до пр. Коста Д-15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112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Тургеневская от ул. Бритаева до ул. Калинина Д-10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73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. Волгоградская от пр. Коста до ул. Ардонской Д-200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потерь в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108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снащение подразделений предприятия а/транспортом и техникой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Экскаватор-бульдозер на базе МТЗ-92 "Амкодор-702ЕВМ-01"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Экскаватор-погрузчик на базе МТЗ-92 "Амкодор-702ЕМ-03"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Автобус ПАЗ (вездеход) 3205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Автомобиль ЗИЛ-5301 (Бычок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АЗ-33 замена кабины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азель-пассажирская 3221 (бизнес-класс) для электриков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ИЛ ММЗ-45085 бортовая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АЗ-грузопассажирский на ВЗС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одернизация напорных систем водоснабжения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конструкция системы водоснабжения 4 микрорайона с частотным регулированием давления воды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Экономия эл.энергии 57 кВт/ч. В перспективе закрытие 9 насосных станций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084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084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а) насосы Д 320/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) водопровод d-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) водопровод d-1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) водопровод d-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конструкция насосной станции по ул. С. Разина, 5 с устройством резервного ввода с ул. Пушкинская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 перспективе закрытие 10 насосных станций. Экономия эл.энергии 61кВт/ч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692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692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а) насосы К 200-150-315, 45кВ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) водопровод d-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13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УП «Владикавказские сети водоотведения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анализационные сети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величение пропускной способности канализационных сетей для обеспечения бесперебойного приема и транспортировки сточных вод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участка канализационного коллектора №12 от санатория «Осетия» до II-го Редант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канализационного коллектора d 400 по ул. Куйбышева от ул.Магкаева до ул.Маркус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канализационного коллектора d-500 по ул.Армянская от ул.Кутузова до ул.Димитров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кладка канализацион-ной линии по ул. Гугкаева от ул. Леонова до гл. левобережного коллек-тора,d-500-1000 м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главного Правобережного коллектора d 300-800 мм от пл. Штыба до ул. Бзаров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0</w:t>
            </w:r>
          </w:p>
        </w:tc>
      </w:tr>
      <w:tr>
        <w:trPr>
          <w:trHeight w:val="17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нос канализационной линии с территории совхоза «Цветы Осетии» d-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канализа-ционного коллектораd 500 от пос. Карца до пересечения  ул.Н.Солдата и ул. Пожарского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канализационного коллектора d 500 по ул.Магкаева от ул.Шмулевича до Карцинского шоссе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канализационного коллектора d 500 по ул. Пушкинской от ул. Шмулевича до Карцинского шоссе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250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канализа-ционного коллектора d 500 по Карцинскому шоссе от ул.З.Магкаева до ул.Пушкинской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канализационного коллектора по а/в Владикавказ-Беслан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СК-1 и ОСК-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стижение проектных показателей, снижение энергозатра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и замена технологического оборудования на вторичных отстойниках II очереди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бокомпрессор ТВ-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двигатель ВАО-4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привод тип В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двигатель асинхронный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становление ВЛ-6 кВ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м.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охранного ограждения ОСК-1 с. Ноги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9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охранного ограждения ОСК-2 п. Заводской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МУП «Владэкосервис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.п.</w:t>
            </w:r>
          </w:p>
        </w:tc>
        <w:tc>
          <w:tcPr>
            <w:tcW w:w="3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/ адрес объекта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Cs/>
                <w:color w:val="000000"/>
              </w:rPr>
              <w:t>Ед. изм.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Cs/>
                <w:color w:val="000000"/>
              </w:rPr>
              <w:t>Цель реализации мероприятия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Cs/>
                <w:color w:val="000000"/>
              </w:rPr>
              <w:t>Реализация мероприятия по годам, в установленных единицах измер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Cs/>
                <w:color w:val="000000"/>
              </w:rPr>
              <w:t>2011г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Cs/>
                <w:color w:val="000000"/>
              </w:rPr>
              <w:t>2012г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Cs/>
                <w:color w:val="000000"/>
              </w:rPr>
              <w:t>2013г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014г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015г.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3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5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культивация отработанных участков котлованов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учшение условий по эксплуатации полиго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Модернизация системы сбора и вывоза отходов город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учшение качества сбора ТБ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азвитие сортировочного завода: качества приема, сортировки и дальнейшего захоронения и переработке ТБО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учшение работы сортировочного завода г.Владикавказ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монт противофильтрационных защитных дамб на котлованах захоронения отходов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учшение условий по эксплуатации полиго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устройство технологических дорог по телу котлованов захоронения отходов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учшение условий по эксплуатации полиго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устройство разгрузочных площадок на котлованах захоронения отходов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учшение условий по эксплуатации полиго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асчистка водоотводных канав вдоль подъездных и технологических дорог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учшение условий по эксплуатации полиго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острекультивационное использование участков полигон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учшение условий по эксплуатации полиго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ыбор участка для складирования отходов: уплотнение и гидроизоляция ложа, устройство дренажной системы для отвода фильтрационных вод, прокладка труб для сбора биогаза.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учшение условий по размещению и эксплуатации полиго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иобретение автоматизированного комплекса «Биореактор»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онтроль за активностью свалочного грун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оздание пунктов для сбора отработавших свинцово-кислотных аккумуляторов, автомобильных масел, изношенных автопокрышек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тилизация вредных отходов автомобильного комплекс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оздание единой диспетчерской и информационной электронной базы данных обо всех транспортных средствах и их передвижении с указанием времени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лучшение качества сбора ТБ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924" w:footer="709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080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47"/>
        </w:tabs>
        <w:ind w:left="3447" w:hanging="360"/>
      </w:pPr>
      <w:rPr/>
    </w:lvl>
    <w:lvl w:ilvl="1">
      <w:start w:val="1"/>
      <w:numFmt w:val="decimal"/>
      <w:lvlText w:val="%2)"/>
      <w:lvlJc w:val="left"/>
      <w:pPr>
        <w:tabs>
          <w:tab w:val="num" w:pos="3447"/>
        </w:tabs>
        <w:ind w:left="34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27"/>
        </w:tabs>
        <w:ind w:left="182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35"/>
        </w:tabs>
        <w:ind w:left="19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3447"/>
        </w:tabs>
        <w:ind w:left="3447" w:hanging="360"/>
      </w:pPr>
      <w:rPr/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1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Заголовок 1 Знак1"/>
    <w:basedOn w:val="Style1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12">
    <w:name w:val="Список_маркир.1"/>
    <w:basedOn w:val="Normal"/>
    <w:qFormat/>
    <w:pPr>
      <w:numPr>
        <w:ilvl w:val="0"/>
        <w:numId w:val="6"/>
      </w:num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CharChar">
    <w:name w:val=" Char Char"/>
    <w:basedOn w:val="Normal"/>
    <w:qFormat/>
    <w:pPr>
      <w:spacing w:before="0" w:after="12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Char1">
    <w:name w:val="Char Char"/>
    <w:basedOn w:val="Normal"/>
    <w:qFormat/>
    <w:pPr>
      <w:spacing w:before="0" w:after="12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26:00Z</dcterms:created>
  <dc:creator>Томаев</dc:creator>
  <dc:description/>
  <cp:keywords/>
  <dc:language>en-US</dc:language>
  <cp:lastModifiedBy>User</cp:lastModifiedBy>
  <cp:lastPrinted>2011-07-05T16:52:00Z</cp:lastPrinted>
  <dcterms:modified xsi:type="dcterms:W3CDTF">2011-07-07T07:07:00Z</dcterms:modified>
  <cp:revision>51</cp:revision>
  <dc:subject/>
  <dc:title>ПРОЕКТ</dc:title>
</cp:coreProperties>
</file>